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92024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401707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09895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